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PROJEKTOVÁ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Seminarni"/>
        <w:spacing w:lineRule="auto" w:line="240"/>
        <w:jc w:val="center"/>
        <w:rPr>
          <w:color w:val="FF0000"/>
          <w:spacing w:val="0"/>
        </w:rPr>
      </w:pPr>
      <w:r>
        <w:rPr>
          <w:spacing w:val="0"/>
        </w:rPr>
        <w:t>PRO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color w:val="FF0000"/>
          <w:spacing w:val="0"/>
          <w:sz w:val="28"/>
        </w:rPr>
      </w:pPr>
      <w:r>
        <w:rPr>
          <w:rFonts w:cs="Times New Roman" w:ascii="Times New Roman" w:hAnsi="Times New Roman"/>
          <w:b/>
          <w:color w:val="FF0000"/>
          <w:spacing w:val="0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D. DOKUMENTACE OB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Cs/>
          <w:sz w:val="32"/>
          <w:szCs w:val="32"/>
        </w:rPr>
        <w:t>D1. TECHNICKÁ ZPRÁVA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8/025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bCs/>
          <w:sz w:val="24"/>
          <w:szCs w:val="24"/>
        </w:rPr>
        <w:t>Název stavby:</w:t>
        <w:tab/>
        <w:tab/>
      </w:r>
      <w:r>
        <w:rPr>
          <w:b/>
          <w:i/>
          <w:sz w:val="26"/>
          <w:szCs w:val="26"/>
        </w:rPr>
        <w:t>Oprava chodníků na ul. Patrice Lumumb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 xml:space="preserve">     </w:t>
        <w:tab/>
        <w:tab/>
        <w:tab/>
        <w:t>v Ostravě - Zábřehu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k.ú. Zábřeh nad Odrou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Horní 791/3, </w:t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700 30 Ostrava - Ji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Zodp.projektant:   </w:t>
      </w:r>
      <w:r>
        <w:rPr>
          <w:b/>
        </w:rPr>
        <w:t xml:space="preserve">              </w:t>
      </w:r>
      <w:r>
        <w:rPr>
          <w:b/>
          <w:i/>
        </w:rPr>
        <w:tab/>
      </w:r>
      <w:r>
        <w:rPr>
          <w:i/>
          <w:sz w:val="24"/>
          <w:szCs w:val="24"/>
        </w:rPr>
        <w:t>Ing. Miroslav Skupník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VS Projekt, s.r.o.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Na Obvodu 45/1100,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/>
      </w:pPr>
      <w:r>
        <w:rPr>
          <w:i/>
        </w:rPr>
        <w:t xml:space="preserve">Ostrava, </w:t>
      </w:r>
      <w:r>
        <w:rPr>
          <w:i/>
          <w:lang w:val="cs-CZ"/>
        </w:rPr>
        <w:t>říjen</w:t>
      </w:r>
      <w:r>
        <w:rPr>
          <w:i/>
        </w:rPr>
        <w:t xml:space="preserve"> 201</w:t>
      </w:r>
      <w:r>
        <w:rPr>
          <w:i/>
          <w:lang w:val="cs-CZ"/>
        </w:rPr>
        <w:t>8</w:t>
      </w:r>
      <w:r>
        <w:rPr>
          <w:i/>
        </w:rPr>
        <w:tab/>
        <w:tab/>
        <w:tab/>
        <w:t xml:space="preserve"> 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</w:rPr>
        <w:t>Č.zakázky: 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/0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25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) Identifikační údaje ob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název stavby:</w:t>
        <w:tab/>
        <w:tab/>
        <w:tab/>
      </w:r>
      <w:r>
        <w:rPr>
          <w:i/>
          <w:sz w:val="24"/>
          <w:szCs w:val="24"/>
        </w:rPr>
        <w:t>Oprava chodníků na ul. Patrice Lumumb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v Ostravě - Zábřeh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 xml:space="preserve">     </w:t>
        <w:tab/>
        <w:tab/>
        <w:tab/>
        <w:t>k.ú. Zábřeh nad Odrou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Prosttex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 w:eastAsia="cs-CZ"/>
        </w:rPr>
        <w:t>b) Technický popis</w:t>
      </w:r>
    </w:p>
    <w:p>
      <w:pPr>
        <w:pStyle w:val="Prosttex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 xml:space="preserve">Předmětem dokumentace je oprava stávajících chodníků na ul. Patrice Lumumby v Ostravě – Zábřehu. Jedná se o trvalou stavbu, která bude užívána jako veřejný chodní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szCs w:val="24"/>
        </w:rPr>
        <w:t xml:space="preserve">Celková plocha chodníků ze šedé zámkové dlažby typu kost, tl. 8cm je 4581 m2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hodníky jsou napojeny na stávající chodníky podél ul. P. Lumumby.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ourání a zemní prác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plochy chodníků z betonových dlaždic, tl.4cm budou vybourány na ploše 729 m2 a vč. podkladních vrstev v tl.30cm na ploše 3481 m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betonové obruby BO10 podél chodníků v délce 1175 m budou rovněž vybourány. Dále budou vybourány stávající obruby KS3 v délce 581 m, OP3 v délce 743 m a řádek žulových kostek v délce 1865 m. Následně je nutno provést řezání živice a betonu podél obrub v délce 1366 m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 rámci stavby je nutno brát ohled na stávající vzrostlou zeleň. Stávající dřeviny budou během stavby chráněny před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chnické řešení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edmětem této stavby je rekonstrukce stávajících chodníků v proměnné šířce 1,2-3,7m. Chodníky jsou navrženy ze šedé zámkové dlažby typu kost, tl.8cm na ploše 4649 m2. V místech částečného parkování vozidel na chodníku budou zesíleny podkladní vrstvy pod zámkovou dlažbo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ocha ze zámkové dlažby bude upnuta do betonových obrub BO10 ze strany od zeleně a do betonových obrub BO15 či KS3 ze strany od komunikace, vždy s jedním řádkem žulových kostek podél komunikace (viz vzorové řez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nitřní zvýšená obruba (+0,10m) chodníku bude tvořit vodicí linii. V místě napojení na komunikaci bude chodník řešen bezbariérově se sníženou obrubou (+2cm) a varovným pásem š.0,4m ze slepecké kontrastní dlažby červené na ploše 94,5m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szCs w:val="24"/>
        </w:rPr>
        <w:t>V místech kontejnerových stání budou osazeny snížené obruby a podél stáv. komunikace budou tato místa doplněna o varovné pásy š.0,4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pojení na stávající komunikaci bude provedeno v šířce 1m odfrézováním v tl. 5cm a doplněním živice ACO 8 v této tloušťce. Ve spoji se stávající komunikaci bude provedena asfaltová zálivka a natavovací páska š.5c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ocha podél chodníků ze strany do stávající zeleně bude za obrubou nově ohumusována a zatravněna v šířce 1m, tl. 10c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él pravé strany komunikace ve směru jízdy směrem k ul. Jižní je navrženo částečné parkování vozidel na chodníku. V těchto místech je navrženo zesílení podkladních vrstev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rkovací stání podél pravé strany komunikace ve směru jízdy jsou nově označena svislým dopravním značením IP11g – částečné stání na chodníku. Svislé dopravní značení podél levé strany komunikace ve směru jízdy zůstává stávající. Parkovací stání jsou dále označena vodorovným dopravním značením V10d (0,5/0,5/0,25) po obou stranách, v místech částečného stání na chodníku navíc vodorovným značením V1a (0,5/0,5/0,25). V místech křížení či míst pro přecházení jsou vyznačeny dopravní stíny vodorovným dopravním značením V13a, které mimo jiné vychází z rozhledových trojúhelníků (Dz 35m, Vn 30km/hod). Dále je vhodné umístit v místech křižovatek vodící čáru V4 (1/1/0,125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čný spád zpevněné plochy pro odvod dešťové vody bude 2,0% směrem k přilehlé komunikaci nebo do stávající zeleně. Odvodnění je tedy zachováno – dešťová voda odtéká ze zpevněné plochy do stávající komunikace a následně do stávajících ul. vpustí nebo v místech chodníků v zeleni do stávající zele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uliční vpusti budou zdemontovány a nahrazeny novými. Budou zkontrolovány stávající přípojky (zkouška průtočnosti). Nové vpusti se sifonovou uzávěrou budou dopojeny na stáv. přípojky. Rýhy po přípojkách budou zasypány štěrkodrtí 0-32 s povrchovou úpravou v místech přípojky pod vozov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28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nstrukce chodníku: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ÁMKOVÁ DLAŽBA KOST, ŠEDÁ, TL.8CM</w:t>
        <w:tab/>
        <w:tab/>
        <w:t xml:space="preserve">         </w:t>
        <w:tab/>
        <w:t>0,08 m</w:t>
        <w:br/>
        <w:t>- PÍSKOVÉ LOŽE</w:t>
        <w:tab/>
        <w:tab/>
        <w:t xml:space="preserve">                                                        </w:t>
        <w:tab/>
        <w:t>0,04 m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ŠTĚRKORDŤ 0-32</w:t>
        <w:tab/>
        <w:tab/>
        <w:tab/>
        <w:tab/>
        <w:tab/>
        <w:tab/>
        <w:t>0,20 m</w:t>
      </w:r>
    </w:p>
    <w:p>
      <w:pPr>
        <w:pStyle w:val="Normal"/>
        <w:ind w:left="288" w:hanging="0"/>
        <w:rPr/>
      </w:pPr>
      <w:r>
        <w:rPr>
          <w:i/>
          <w:sz w:val="24"/>
          <w:szCs w:val="24"/>
          <w:u w:val="single"/>
        </w:rPr>
        <w:t xml:space="preserve">    </w:t>
      </w:r>
      <w:r>
        <w:rPr>
          <w:i/>
          <w:sz w:val="24"/>
          <w:szCs w:val="24"/>
          <w:u w:val="single"/>
        </w:rPr>
        <w:t xml:space="preserve">celkem                                                                              </w:t>
        <w:tab/>
        <w:t xml:space="preserve">0,32 m  </w:t>
      </w:r>
    </w:p>
    <w:p>
      <w:pPr>
        <w:pStyle w:val="Normal"/>
        <w:ind w:left="28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288" w:hanging="0"/>
        <w:rPr/>
      </w:pPr>
      <w:r>
        <w:rPr>
          <w:i/>
          <w:sz w:val="24"/>
          <w:szCs w:val="24"/>
          <w:u w:val="single"/>
        </w:rPr>
        <w:t>Konstrukce v místech částečného parkování na chodníku: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ÁMKOVÁ DLAŽBA KOST, ŠEDÁ, TL.8CM</w:t>
        <w:tab/>
        <w:tab/>
        <w:t xml:space="preserve">         </w:t>
        <w:tab/>
        <w:t>0,08 m</w:t>
        <w:br/>
        <w:t>- PÍSKOVÉ LOŽE</w:t>
        <w:tab/>
        <w:tab/>
        <w:t xml:space="preserve">                                                        </w:t>
        <w:tab/>
        <w:t>0,04 m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ŠTĚRKORDŤ 0-32</w:t>
        <w:tab/>
        <w:tab/>
        <w:tab/>
        <w:tab/>
        <w:tab/>
        <w:tab/>
        <w:t>0,30 m</w:t>
      </w:r>
    </w:p>
    <w:p>
      <w:pPr>
        <w:pStyle w:val="Normal"/>
        <w:ind w:left="288" w:hanging="0"/>
        <w:rPr/>
      </w:pPr>
      <w:r>
        <w:rPr>
          <w:i/>
          <w:sz w:val="24"/>
          <w:szCs w:val="24"/>
          <w:u w:val="single"/>
        </w:rPr>
        <w:t xml:space="preserve">    </w:t>
      </w:r>
      <w:r>
        <w:rPr>
          <w:i/>
          <w:sz w:val="24"/>
          <w:szCs w:val="24"/>
          <w:u w:val="single"/>
        </w:rPr>
        <w:t xml:space="preserve">celkem                                                                              </w:t>
        <w:tab/>
        <w:t xml:space="preserve">0,42 m 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 xml:space="preserve">Ostrava, říjen 2018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Zodp.projektant: Ing. Miroslav Skupník</w:t>
      </w:r>
    </w:p>
    <w:p>
      <w:pPr>
        <w:pStyle w:val="Seminarni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Majka Knápková</dc:creator>
  <dc:description/>
  <cp:keywords/>
  <dc:language>en-US</dc:language>
  <cp:lastModifiedBy>uzivatel</cp:lastModifiedBy>
  <cp:lastPrinted>2018-02-28T10:14:00Z</cp:lastPrinted>
  <dcterms:modified xsi:type="dcterms:W3CDTF">2018-10-30T08:54:00Z</dcterms:modified>
  <cp:revision>105</cp:revision>
  <dc:subject/>
  <dc:title>MERKO  CZ a.s.,  Ostrava</dc:title>
</cp:coreProperties>
</file>